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ИЛИРНЕЙ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6"/>
          <w:szCs w:val="26"/>
        </w:rPr>
        <w:t>пятьдесят шестая сессия четвёртого созыва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 июля 2022 года                                 № 1                                               село Илирн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сельское поселение Илирней от 25 декабря 2021 года № 1 «О бюджете сельского поселения Илирней на 2022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от 31 июля 1998 года № 145-ФЗ, Уставом муниципального образования сельское поселение Илирней, Положением о бюджетном процессе в муниципальном образовании сельское поселение Илирней, Совет депутатов муниципального образования сельское поселение Илирней</w:t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сельское поселение Илирней от 25 декабря 2021 года № 1 «О бюджете сельского поселения Илирней на 2022 год» следующие изменения:</w:t>
      </w:r>
    </w:p>
    <w:p>
      <w:pPr>
        <w:pStyle w:val="Normal"/>
        <w:keepLines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Утвердить основные характеристики бюджета сельского поселения Илирней на 2022 год: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1)</w:t>
        <w:tab/>
        <w:t>прогнозируемый общий объём доходов бюджета в сумме 3 344,7 тыс.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2)</w:t>
        <w:tab/>
        <w:t>общий объём расходов бюджета в сумме 3 511,0 тыс.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сельское поселение Илирней на 1 января 2023 года – 0,0 тыс. рублей, в том числе верхний предел долга по муниципальным гарантиям муниципального образования сельское поселение Илирней – 0,0 тыс.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) дефицит бюджета муниципального образования сельское поселение Илирней в сумме 166,3 тыс. рублей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2.</w:t>
        <w:tab/>
        <w:t>приложение 1 «Поступление прогнозируемых доходов по классификации доходов бюджетов на 2022 год» изложить в редакции, согласно приложению 1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3.</w:t>
        <w:tab/>
        <w:t>приложение 2 «Ведомственная структура расходов бюджета сельского поселения Илирней на 2022 год» изложить в редакции,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4.</w:t>
        <w:tab/>
        <w:t>приложение 3 «Распределение бюджетных ассигнований бюджета на 2022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,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5.</w:t>
        <w:tab/>
        <w:t>приложение 4 «Распределение бюджетных ассигнований бюджета на 2022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,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6.</w:t>
        <w:tab/>
        <w:t>приложение 5 «Распределение иных межбюджетных трансфертов, передаваемых в бюджет муниципального района из бюджета сельского поселения Илирней на осуществление части полномочий по решению вопросов местного значения на 2022 год» изложить в редакции,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7.</w:t>
        <w:tab/>
        <w:t>приложение 7 «Источники внутреннего финансирования дефицита бюджета сельского поселения Илирней на 2022 год (включая перечень статей и видов источников финансирования дефицита бюджетов)» изложить в редакции, согласно приложению 7 к настоящему Решению;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бнародования, и применяется к правоотношениям, возникающим с 1 янва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 Илирней                                                                              В.В. Кумл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VolVolod</cp:lastModifiedBy>
  <cp:lastPrinted>2022-07-25T10:59:00Z</cp:lastPrinted>
  <dcterms:modified xsi:type="dcterms:W3CDTF">2022-07-24T23:01:00Z</dcterms:modified>
  <cp:revision>13</cp:revision>
  <dc:subject/>
  <dc:title> </dc:title>
</cp:coreProperties>
</file>